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</w:t>
      </w:r>
      <w:r>
        <w:rPr>
          <w:rFonts w:cs="Cambria" w:ascii="Cambria" w:hAnsi="Cambria"/>
          <w:sz w:val="24"/>
          <w:szCs w:val="24"/>
          <w:lang w:val="sr-BA"/>
        </w:rPr>
        <w:t>1574</w:t>
      </w:r>
      <w:r>
        <w:rPr>
          <w:rFonts w:cs="Cambria" w:ascii="Cambria" w:hAnsi="Cambria"/>
          <w:sz w:val="24"/>
          <w:szCs w:val="24"/>
          <w:lang w:val="sr-RS"/>
        </w:rPr>
        <w:t>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sr-BA"/>
        </w:rPr>
        <w:t>22</w:t>
      </w:r>
      <w:r>
        <w:rPr>
          <w:rFonts w:cs="Cambria" w:ascii="Cambria" w:hAnsi="Cambria"/>
          <w:sz w:val="24"/>
          <w:szCs w:val="24"/>
          <w:lang w:val="en-U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и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Приједлога Буџета Регулаторне комисије за енергетику Републике Српске за 2016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RS"/>
        </w:rPr>
        <w:t>. јун</w:t>
      </w:r>
      <w:r>
        <w:rPr>
          <w:rFonts w:cs="Cambria" w:ascii="Cambria" w:hAnsi="Cambria"/>
          <w:sz w:val="24"/>
          <w:szCs w:val="24"/>
          <w:lang w:val="en-US"/>
        </w:rPr>
        <w:t>a</w:t>
      </w:r>
      <w:r>
        <w:rPr>
          <w:rFonts w:cs="Cambria" w:ascii="Cambria" w:hAnsi="Cambria"/>
          <w:sz w:val="24"/>
          <w:szCs w:val="24"/>
          <w:lang w:val="sr-RS"/>
        </w:rPr>
        <w:t xml:space="preserve">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а Буџета Регулаторне комисије за енергетику Републике Српске за 2016. годину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,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Срђан Амиџић, Слађана Николић,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Добрила Дринић-Малић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 xml:space="preserve"> и</w:t>
      </w:r>
      <w:r>
        <w:rPr/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>Милорад Софренић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,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Радмила Стојнић, Михнет Окић, Бранислав Бореновић и Милан Ковач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>,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риједлога Буџета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јели су г-дин Љубо Гламочић и г-дин Средић Недељко, представници Регулаторне комисије за енергетику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4 гласа ЗА (Жељка Стојичић, Неда Петрић, Срђан Амиџић и Добрила Дринић-Малић) и са 2 гласа УЗДРЖАН (Слађана Николић и Милорад Софренић), заузели став да се Приједлог Буџета Регулаторне комисије за енергетику Републике Српске за 2016. годину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574-2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22. јуни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Консолидовани извјештај о извршењу Буџета Републике Српске за период 1.1. – 31.12.2015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RS"/>
        </w:rPr>
        <w:t>. јун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Консолидовани извјештај о извршењу Буџета Републике Српске за период 1.1. – 31.12.2015. годин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Срђан Амиџић, Слађана Николић, Добрила Дринић-Мал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Радмила Стојнић, Михнет Окић, Бранислав Бореновић и Милан Ковач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Извјештај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јела је г-ђа Богданка Пећо, представница 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4 гласа ЗА (Жељка Стојичић, Неда Петрић, Срђан Амиџић и Добрила Дринић-Малић) и са 2 гласа УЗДРЖАН (Слађана Николић и Милорад Софренић),</w:t>
      </w:r>
      <w:r>
        <w:rPr>
          <w:rFonts w:cs="Cambria" w:ascii="Cambria" w:hAnsi="Cambria"/>
          <w:sz w:val="24"/>
          <w:szCs w:val="24"/>
          <w:lang w:val="sr-CS"/>
        </w:rPr>
        <w:t xml:space="preserve"> заузели став да се Консолидовани извјештај о извршењу Буџета Републике Српске за период 1.1. – 31.12.2015. године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574-3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22. јуни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Извјештаја Комисије за концесије Републике Српске о раду и финансијски извјештај за 2015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2</w:t>
      </w:r>
      <w:r>
        <w:rPr>
          <w:rFonts w:cs="Cambria" w:ascii="Cambria" w:hAnsi="Cambria"/>
          <w:sz w:val="24"/>
          <w:szCs w:val="24"/>
          <w:lang w:val="sr-RS"/>
        </w:rPr>
        <w:t>. јун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Комисије за концесије Републике Српске о раду и финансијски извјештај за 2015. годину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Срђан Амиџић, Слађана Николић, Добрила Дринић-Мал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Радмила Стојнић, Михнет Окић, Бранислав Бореновић и Милан Ковач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Извјештај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јели су г-дин Ђурица Раденко и Рачић Ненад, представници Комисије за концесије Републике Српск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4 гласа ЗА (Жељка Стојичић, Неда Петрић, Срђан Амиџић и Добрила Дринић-Малић) и са 2 гласа УЗДРЖАН (Слађана Николић и Милорад Софренић), заузели став да се Извјештај Комисије за концесије Републике Српске о раду и финансијски извјештај за 2015. годину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574-4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22. јуни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Информације о пројекту „Изградња и реконструкција ЈЗУ болница Источно Сарајево“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2</w:t>
      </w:r>
      <w:r>
        <w:rPr>
          <w:rFonts w:cs="Cambria" w:ascii="Cambria" w:hAnsi="Cambria"/>
          <w:sz w:val="24"/>
          <w:szCs w:val="24"/>
          <w:lang w:val="sr-RS"/>
        </w:rPr>
        <w:t>. јун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нформацију о пројекту „Изградња и реконструкција ЈЗУ болница Источно Сарајево“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Срђан Амиџић, Слађана Николић, Добрила Дринић-Мал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Радмила Стојнић, Михнет Окић, Бранислав Бореновић и Милан Ковач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е Информације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јела је г-ђа Бланка Гаћановић, представница Министарства здрављ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4 гласа ЗА (Жељка Стојичић, Неда Петрић, Срђан Амиџић и Добрила Дринић-Малић) и са 2 гласа УЗДРЖАН (Слађана Николић и Милорад Софренић), заузели став да се Информација о пројекту „Изградња и реконструкција ЈЗУ болница Источно Сарајево“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36:00Z</dcterms:created>
  <dc:creator>STIJAK MIROSLAV</dc:creator>
  <dc:description/>
  <cp:keywords/>
  <dc:language>en-US</dc:language>
  <cp:lastModifiedBy>IgorSekulic</cp:lastModifiedBy>
  <cp:lastPrinted>2016-06-22T00:08:00Z</cp:lastPrinted>
  <dcterms:modified xsi:type="dcterms:W3CDTF">2016-06-22T01:24:00Z</dcterms:modified>
  <cp:revision>11</cp:revision>
  <dc:subject/>
  <dc:title>Датум, 10</dc:title>
</cp:coreProperties>
</file>